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ссонова Наталья Юрье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едагог – психолог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ДОУ «Детский сад общеразвивающе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ида № 12 «Голубок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рода Коряжма,  Архангель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спект родительского собр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Давайте познакомимс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небольшие заготовки из бумаги по форме круг, прямоугольник, квадрат, трапеция; фломастеры, цветные карандаши, мягкая игрушка, мяч, белые листы бумаги, клубо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накомство родителей друг с другом, развитие сплоченности и установление доброжелательной атмосферы между участниками воспитательно-образовательного процес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сто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музыкальный за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лительность:</w:t>
      </w:r>
      <w:r>
        <w:rPr>
          <w:rFonts w:cs="Times New Roman" w:ascii="Times New Roman" w:hAnsi="Times New Roman"/>
          <w:sz w:val="28"/>
          <w:szCs w:val="28"/>
        </w:rPr>
        <w:t xml:space="preserve"> 30 мину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 провед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 участники сидят в кру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 уважаемые родители! Спасибо, что нашли время и пришли на родительское собра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зовут (…….), я работаю (…….). Для того чтобы нам легче было общаться, предлагаем Вам сделать визитную карточку, которая может быть любой по форме и украшенной по вашему художественному вкусу. Важно, чтобы на карточках было указано ваше имя, которым вы хотите, чтобы вас называли (</w:t>
      </w:r>
      <w:r>
        <w:rPr>
          <w:rFonts w:cs="Times New Roman" w:ascii="Times New Roman" w:hAnsi="Times New Roman"/>
          <w:i/>
          <w:sz w:val="28"/>
          <w:szCs w:val="28"/>
        </w:rPr>
        <w:t>родители оформляют свой бейджик в свободной форм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будем знакомиться. Будем передавать игрушку по цепочке, у кого игрушка в руках, тот отвечает на два вопроса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его зовут?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бейджик оформлен именно так? Здесь нужно попытаться объяснить, почему использована такая форма (круг, прямоугольник, квадрат, трапеция), такие цвета, что это для вас значит (</w:t>
      </w:r>
      <w:r>
        <w:rPr>
          <w:rFonts w:cs="Times New Roman" w:ascii="Times New Roman" w:hAnsi="Times New Roman"/>
          <w:i/>
          <w:sz w:val="28"/>
          <w:szCs w:val="28"/>
        </w:rPr>
        <w:t>участники выполняют задание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олее близкого знакомства друг с другом объединитесь в пары. Задача этой игры – узнать как можно больше информации о своем партнере, а потом рассказать всем нам, что вы узнали, чтобы все остальные участники сразу запомнили вашего партнера. Попытайтесь отметить индивидуальные черты соседа, особенности характера, увлечения (хобби), род деятельности и т.д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е «Знаете ли вы, что я…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игналу ведущего родители начинают перебрасывать друг другу мяч (свободный выбор), при этом бросающий мяч заканчивает фразу: «Никто не знает, что я…(люблю, умею, знаю и т.п.)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вот, мы с вами познакомились. Оказывается, среди нас есть (педагог, врач…) показательно и то, что у вас  имеются хобби и увле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намическая пауз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предлагает задания родителям: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ьте и присядьте те родители, у кого на шее цепочка;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йдите по кругу вокруг стульев родители, у которых карие глаза;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ашите нам родители, дни рождения у которых летом и зимой;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няйтесь местами те родители, которые пришли сегодня в брюках;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нитесь нам родители дня рождения, которых весной и осенью;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йдите в круг и пожмите друг другу руки родители, которые любят своих дет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из вас очень индивидуален. Это мы увидели даже из оформления ваших бейджиков, вы использовали разные цвета, по-разному украсили свои визитки. Показательно и то, что у каждого из вас не только разные цвет волос, глаз, но и свой неповторимый и индивидуальный жизненный опыт, которым, мы надеемся, вы поделитесь друг с друго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овое упражнение «Мой портрет в лучах солнца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исуйте солнце, в центре солнечного круга напишите свое имя или нарисуйте свой портрет. Затем вдоль лучей напишите все свои достоинства, всё хорошее, что о себе знаете. Постарайтесь, чтобы было как можно больше луче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флексия «Связующая нить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становятся в круг. Ведущий, держа клубок передает его по кругу и предлагает участникам высказаться: 1) характеризуют своё настроени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сказывают свои чувства – что понравилось, что нет и почем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12:16:00Z</dcterms:created>
  <dc:creator>user</dc:creator>
  <dc:description/>
  <cp:keywords/>
  <dc:language>en-US</dc:language>
  <cp:lastModifiedBy>user</cp:lastModifiedBy>
  <dcterms:modified xsi:type="dcterms:W3CDTF">2011-11-26T12:16:00Z</dcterms:modified>
  <cp:revision>2</cp:revision>
  <dc:subject/>
  <dc:title/>
</cp:coreProperties>
</file>